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3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4. 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59. став 1. тачка 17. Статута града Крагујевца (''Службени лист града Крагујевца'', број 8/19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 став 1. тачка </w:t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 текст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49. став 2. Пословника о раду Градског већа (''Службени лист града Крагујевца'', бр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 јун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стављању ван снаге Решења Градског ве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број 361-131/22-V од 27.05.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ља се ван снаге Решење Градског већа број </w:t>
      </w:r>
      <w:r>
        <w:rPr>
          <w:rFonts w:cs="Arial" w:ascii="Arial" w:hAnsi="Arial"/>
          <w:bCs/>
          <w:sz w:val="22"/>
          <w:szCs w:val="22"/>
        </w:rPr>
        <w:t>361-131/22-V од 27.05.2022. године, због одустанка Драгане Куч ПР производња хлеба, свежих пецива и колача ,,MY WAY“ Крагујевац од закључења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 за доношење овог решења, садржан је у одредбама члана 59 став 1. тачка 17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49. став 2. Пословника о раду Градског већа (''Службени лист града Крагујевца'', бр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да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 је дана 27.05.2022. године донело Решење број 361-131/22-V, којим је дат у закуп  пословни простор у Крагујевцу у улици Трг народних хероја - Камелија,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</w:rPr>
        <w:t>48м2, Драгани Куч ПР производња хлеба, свежих пецива и колача ,, MY WAY“ Крагујевац.</w:t>
      </w:r>
    </w:p>
    <w:p>
      <w:pPr>
        <w:pStyle w:val="Normal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налази се у томе што је Драганa Куч ПР производња хлеба, свежих пецива и колача ,,MY WAY“ Крагујевац обавестил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 да одустаје од закључења уговора.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, </w:t>
      </w:r>
      <w:r>
        <w:rPr>
          <w:rFonts w:cs="Arial" w:ascii="Arial" w:hAnsi="Arial"/>
          <w:sz w:val="22"/>
          <w:szCs w:val="22"/>
          <w:lang w:val="ru-RU"/>
        </w:rPr>
        <w:t>Љиљана Пршић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 Проф.др Ненад Станишић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8:00Z</dcterms:created>
  <dc:creator>Snezana Mihajlovic</dc:creator>
  <dc:description/>
  <cp:keywords/>
  <dc:language>en-US</dc:language>
  <cp:lastModifiedBy>hhhggrreeww</cp:lastModifiedBy>
  <dcterms:modified xsi:type="dcterms:W3CDTF">2022-06-24T10:57:00Z</dcterms:modified>
  <cp:revision>23</cp:revision>
  <dc:subject/>
  <dc:title/>
</cp:coreProperties>
</file>